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93231231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367451229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30686027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944516967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